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л. Железнодорожная, д.46, пос. Левашово, г. Санкт-Петербург, 194361, т/факс: 594-92-8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л. Железнодорожная, д.46, пос. Левашово, г. Санкт-Петербург, 194361, т/факс: 594-92-8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16"/>
          <w:szCs w:val="16"/>
        </w:rPr>
      </w:pPr>
      <w:r>
        <w:rPr>
          <w:b/>
          <w:color w:val="000000"/>
          <w:spacing w:val="20"/>
          <w:sz w:val="16"/>
          <w:szCs w:val="16"/>
        </w:rPr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4.04.2023                                                                                                         № 8</w:t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right="-6" w:hanging="0"/>
        <w:jc w:val="both"/>
        <w:rPr/>
      </w:pPr>
      <w:r>
        <w:rPr>
          <w:b/>
          <w:color w:val="000000"/>
          <w:sz w:val="28"/>
          <w:szCs w:val="28"/>
        </w:rPr>
        <w:t>Об утверждении отчета об исполнении местного бюджета МО поселок Левашово за 1 квартал 2023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Руководствуясь Бюджетным Кодексом РФ, Уставом муниципального образования,  положением о бюджетном процессе в муниципальном образовании поселок Левашово, Местная администрац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тчет  об исполнении местного бюджета МО поселок Левашово за  1 квартал 2023 года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доходам  в сумме 34 979,2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расходам  в сумме 16 289,9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дефициту  в сумме  18 689,3 тыс. руб.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показатели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доходов бюджета муниципального образования поселок Левашово за 1 квартал 2023 год по кодам классификации доходов бюджета согласно приложению № 1 к настоящему Решению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ходов ведомственной структуры бюджета муниципального образования поселок Левашово за 1 квартал 2023 года согласно приложению № 2 к настоящему Решению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муниципального образования поселок Левашово за 1 квартал 2023 год по распределению бюджетных ассигнований бюджета согласно приложению № 3 к настоящему Решению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муниципального образования поселок Левашово за 1 квартал 2023 год по разделам и подразделам классификации расходов местного бюджета согласно приложению № 4 к настоящему Решению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внутреннего финансирования дефицита местного бюджета муниципального образования поселок Левашово за 1 квартал 2023 год по кодам классификации источников финансирования дефицитов бюджетов, согласно приложению № 5 к настоящему Решению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1 апреля 2023 года, согласно Приложению № 6 к настоящему Постановл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Настоящее постановление вступает в силу с момента принят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Главу муниципального образования С.Н. Федор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>Глава муниципального образования                                               С.Н. Федор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39:00Z</dcterms:created>
  <dc:creator>Вася Форточкин</dc:creator>
  <dc:description/>
  <cp:keywords/>
  <dc:language>en-US</dc:language>
  <cp:lastModifiedBy>user</cp:lastModifiedBy>
  <cp:lastPrinted>2017-08-02T11:28:00Z</cp:lastPrinted>
  <dcterms:modified xsi:type="dcterms:W3CDTF">2023-07-24T14:59:00Z</dcterms:modified>
  <cp:revision>53</cp:revision>
  <dc:subject/>
  <dc:title>Перечень учебных тактических задач, КШВИ, КШУ</dc:title>
</cp:coreProperties>
</file>